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Image 2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2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Image 2" stroked="f" o:allowincell="f" style="position:absolute;left:6124;top:-543;width:1109;height:15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ragraph">
                  <wp:posOffset>6270625</wp:posOffset>
                </wp:positionV>
                <wp:extent cx="993775" cy="521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493.7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Moitié</w:t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+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9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5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3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 xml:space="preserve">3 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– … = 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9 +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8 +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… = 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+ 2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9 + 1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 xml:space="preserve">Double de 7 :… 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8 +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1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3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+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+2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Double de 15 </w:t>
            </w:r>
            <w:r>
              <w:rPr>
                <w:rFonts w:cs="Arial" w:ascii="Arial" w:hAnsi="Arial"/>
                <w:sz w:val="24"/>
                <w:szCs w:val="24"/>
              </w:rPr>
              <w:t>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344805</wp:posOffset>
                </wp:positionV>
                <wp:extent cx="4719955" cy="963930"/>
                <wp:effectExtent l="6985" t="0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19960" cy="964080"/>
                          <a:chOff x="0" y="0"/>
                          <a:chExt cx="4719960" cy="964080"/>
                        </a:xfrm>
                      </wpg:grpSpPr>
                      <wps:wsp>
                        <wps:cNvSpPr/>
                        <wps:spPr>
                          <a:xfrm>
                            <a:off x="0" y="266760"/>
                            <a:ext cx="4384800" cy="695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>CHRONOMATH 2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Image 2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015080" y="0"/>
                            <a:ext cx="704880" cy="96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95pt;margin-top:-27.15pt;width:371.65pt;height:75.9pt" coordorigin="-199,-543" coordsize="7433,1518">
                <v:roundrect id="shape_0" ID="Rectangle à coins arrondis 1" fillcolor="#c00000" stroked="t" o:allowincell="f" style="position:absolute;left:-199;top:-123;width:6904;height:1095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>CHRONOMATH 2</w:t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shape id="shape_0" ID="Image 2" stroked="f" o:allowincell="f" style="position:absolute;left:6124;top:-543;width:1109;height:1517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3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+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9 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 + 7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5 + 20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3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8 +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5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7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0 – … = 20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49 + 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3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–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58 + 2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 + … = 12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5 + 2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9 + 1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7 :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8 + 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Double de 1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3 + 3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2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00 +10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65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 + 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0+29=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Cs w:val="24"/>
              </w:rPr>
              <w:t>Double de 15 </w:t>
            </w:r>
            <w:r>
              <w:rPr>
                <w:rFonts w:cs="Arial" w:ascii="Arial" w:hAnsi="Arial"/>
                <w:sz w:val="24"/>
                <w:szCs w:val="24"/>
              </w:rPr>
              <w:t>: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89760" cy="585000"/>
                          <a:chOff x="0" y="0"/>
                          <a:chExt cx="2489760" cy="58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89760" cy="585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00000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szCs w:val="88"/>
                                  <w:rFonts w:ascii="Bernard MT Condensed" w:hAnsi="Bernard MT Condensed" w:eastAsia="Calibri" w:cs="Bernard MT Condensed"/>
                                  <w:color w:val="FFFFFF"/>
                                  <w:lang w:val="fr-FR" w:bidi="ar-SA"/>
                                </w:rPr>
                                <w:t xml:space="preserve">SCORE 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9920" y="86400"/>
                            <a:ext cx="699840" cy="426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05pt;margin-top:3.45pt;width:196.05pt;height:46.05pt" coordorigin="1201,69" coordsize="3921,921">
                <v:roundrect id="shape_0" ID="Rectangle à coins arrondis 1" fillcolor="#c00000" stroked="t" o:allowincell="f" style="position:absolute;left:1201;top:69;width:3920;height:920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kern w:val="2"/>
                            <w:sz w:val="56"/>
                            <w:szCs w:val="88"/>
                            <w:rFonts w:ascii="Bernard MT Condensed" w:hAnsi="Bernard MT Condensed" w:eastAsia="Calibri" w:cs="Bernard MT Condensed"/>
                            <w:color w:val="FFFFFF"/>
                            <w:lang w:val="fr-FR" w:bidi="ar-SA"/>
                          </w:rPr>
                          <w:t xml:space="preserve">SCORE 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fffff"/>
                  <v:stroke color="white" weight="12600" joinstyle="miter" endcap="flat"/>
                  <w10:wrap type="none"/>
                </v:roundrect>
                <v:roundrect id="shape_0" ID="Rectangle à coins arrondis 4" fillcolor="white" stroked="t" o:allowincell="f" style="position:absolute;left:3878;top:205;width:1101;height:670;mso-wrap-style:none;v-text-anchor:middle">
                  <v:fill o:detectmouseclick="t" type="solid" color2="black"/>
                  <v:stroke color="white" weight="12600" joinstyle="miter" endcap="flat"/>
                  <w10:wrap type="none"/>
                </v:round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71755</wp:posOffset>
                </wp:positionV>
                <wp:extent cx="993775" cy="52133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5.6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7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000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2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c0000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2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3ffff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-13970</wp:posOffset>
                </wp:positionV>
                <wp:extent cx="6506210" cy="788162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6210" cy="788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53"/>
                              <w:gridCol w:w="2561"/>
                              <w:gridCol w:w="854"/>
                              <w:gridCol w:w="2562"/>
                              <w:gridCol w:w="854"/>
                              <w:gridCol w:w="2562"/>
                            </w:tblGrid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17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72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exac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229</w:t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restart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72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3" w:hRule="atLeast"/>
                                <w:cantSplit w:val="true"/>
                              </w:trPr>
                              <w:tc>
                                <w:tcPr>
                                  <w:tcW w:w="853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61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color w:val="FFFFFF"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4" w:type="dxa"/>
                                  <w:tcBorders/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48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62" w:type="dxa"/>
                                  <w:vMerge w:val="continue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60"/>
                                    <w:jc w:val="center"/>
                                    <w:rPr>
                                      <w:rFonts w:ascii="Arial Narrow" w:hAnsi="Arial Narrow" w:cs="Arial"/>
                                      <w:b/>
                                      <w:b/>
                                      <w:sz w:val="4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b/>
                                      <w:sz w:val="4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2.3pt;height:620.6pt;mso-wrap-distance-left:0pt;mso-wrap-distance-right:7.05pt;mso-wrap-distance-top:0pt;mso-wrap-distance-bottom:0pt;margin-top:-1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53"/>
                        <w:gridCol w:w="2561"/>
                        <w:gridCol w:w="854"/>
                        <w:gridCol w:w="2562"/>
                        <w:gridCol w:w="854"/>
                        <w:gridCol w:w="2562"/>
                      </w:tblGrid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56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56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7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15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174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72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exac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1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229</w:t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2562" w:type="dxa"/>
                            <w:vMerge w:val="restart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72"/>
                                <w:szCs w:val="24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843" w:hRule="atLeast"/>
                          <w:cantSplit w:val="true"/>
                        </w:trPr>
                        <w:tc>
                          <w:tcPr>
                            <w:tcW w:w="853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561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color w:val="FFFFFF"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color w:val="FFFFFF"/>
                                <w:sz w:val="4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854" w:type="dxa"/>
                            <w:tcBorders/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48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62" w:type="dxa"/>
                            <w:vMerge w:val="continue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60"/>
                              <w:jc w:val="center"/>
                              <w:rPr>
                                <w:rFonts w:ascii="Arial Narrow" w:hAnsi="Arial Narrow" w:cs="Arial"/>
                                <w:b/>
                                <w:b/>
                                <w:sz w:val="48"/>
                                <w:szCs w:val="2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sz w:val="48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Stencil Std">
    <w:altName w:val="Impact"/>
    <w:charset w:val="00"/>
    <w:family w:val="decorative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08:00Z</dcterms:created>
  <dc:creator>nicolas pinel</dc:creator>
  <dc:description/>
  <cp:keywords/>
  <dc:language>en-US</dc:language>
  <cp:lastModifiedBy>Nicolas Pinel</cp:lastModifiedBy>
  <cp:lastPrinted>2015-12-14T22:57:00Z</cp:lastPrinted>
  <dcterms:modified xsi:type="dcterms:W3CDTF">2017-08-23T11:26:00Z</dcterms:modified>
  <cp:revision>7</cp:revision>
  <dc:subject/>
  <dc:title/>
</cp:coreProperties>
</file>